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S創英角ｺﾞｼｯｸUB" w:hAnsi="HGS創英角ｺﾞｼｯｸUB" w:eastAsia="HGS創英角ｺﾞｼｯｸUB"/>
          <w:color w:val="FF0000"/>
          <w:sz w:val="48"/>
          <w:szCs w:val="72"/>
        </w:rPr>
      </w:pPr>
      <w:r>
        <w:rPr>
          <w:rFonts w:eastAsia="HGS創英角ｺﾞｼｯｸUB" w:ascii="HGS創英角ｺﾞｼｯｸUB" w:hAnsi="HGS創英角ｺﾞｼｯｸUB"/>
          <w:color w:val="FF0000"/>
          <w:sz w:val="48"/>
          <w:szCs w:val="72"/>
          <w:highlight w:val="yellow"/>
        </w:rPr>
        <w:t xml:space="preserve">ASB Intensive English Couse </w:t>
      </w:r>
      <w:r>
        <w:rPr>
          <w:rFonts w:ascii="HGS創英角ｺﾞｼｯｸUB" w:hAnsi="HGS創英角ｺﾞｼｯｸUB" w:eastAsia="HGS創英角ｺﾞｼｯｸUB"/>
          <w:color w:val="FF0000"/>
          <w:sz w:val="48"/>
          <w:szCs w:val="72"/>
          <w:highlight w:val="yellow"/>
        </w:rPr>
        <w:t>参加の皆様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color w:val="FF0000"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bCs/>
          <w:color w:val="FF0000"/>
          <w:sz w:val="24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4"/>
          <w:szCs w:val="36"/>
        </w:rPr>
        <w:t>★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 xml:space="preserve">毎日 ホームページのご確認をお願いします。 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hyperlink r:id="rId2">
        <w:r>
          <w:rPr>
            <w:rStyle w:val="InternetLink"/>
            <w:rFonts w:eastAsia="HG丸ｺﾞｼｯｸM-PRO" w:ascii="HG丸ｺﾞｼｯｸM-PRO" w:hAnsi="HG丸ｺﾞｼｯｸM-PRO"/>
            <w:b/>
            <w:bCs/>
            <w:sz w:val="24"/>
            <w:szCs w:val="36"/>
          </w:rPr>
          <w:t>http://d.hatena.ne.jp/asb-japanese-section/</w:t>
        </w:r>
      </w:hyperlink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4"/>
          <w:szCs w:val="36"/>
        </w:rPr>
        <w:t xml:space="preserve">  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電話連絡での休講等の連絡はございません。各自ご確認ください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4"/>
          <w:szCs w:val="36"/>
        </w:rPr>
        <w:t>★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学校を自己都合で休む場合は電話にてご連絡下さい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 xml:space="preserve">学校の欠席報告    </w:t>
      </w: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  <w:t>0817205156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 xml:space="preserve">斉田 </w:t>
      </w: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  <w:t>(7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時</w:t>
      </w: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  <w:t>30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分まで</w:t>
      </w: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  <w:t xml:space="preserve">)  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 xml:space="preserve">バス利用者 </w:t>
      </w: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  <w:t>0892291016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・</w:t>
      </w: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  <w:t>0813130819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谷口</w:t>
      </w: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  <w:t>(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バス予定時刻の</w:t>
      </w: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  <w:t>30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分前まで</w:t>
      </w: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  <w:t xml:space="preserve">) 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バス利用者は</w:t>
      </w: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  <w:t>2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ヶ所におかけ下さい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4"/>
          <w:szCs w:val="36"/>
        </w:rPr>
        <w:t>★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日々の持ち物は授業内で確認します。また聞き取れなくて忘れても大きな問題はありません。集中して聞くことをご指導下さい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4"/>
          <w:szCs w:val="36"/>
        </w:rPr>
        <w:t>★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領収書・・会社で補助が出る場合、タイ国労働省への領収書が必要な場合はお申し出下さい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4"/>
          <w:szCs w:val="36"/>
        </w:rPr>
        <w:t>★</w:t>
      </w: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  <w:t>Summer School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の延長を希望する場合は前の週の水曜日までにお願いします。学校・バスそれぞれにご連絡下さい。支払いも前の週の木・金曜日までにお願いします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4"/>
          <w:szCs w:val="36"/>
        </w:rPr>
        <w:t>★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昼休みの時間にアイスを買ったりジュースを買ったりできます。学校ではお金の持ち込みは禁止していません。良い機会ですので貨幣の取り扱いについてご指導下さい。お金の管理は自己責任となります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 xml:space="preserve">その他 </w:t>
      </w: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  <w:t>Summer School</w:t>
      </w: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>での質問・御連絡は斉田までお願いします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ascii="HG丸ｺﾞｼｯｸM-PRO" w:hAnsi="HG丸ｺﾞｼｯｸM-PRO" w:eastAsia="HG丸ｺﾞｼｯｸM-PRO"/>
          <w:b/>
          <w:bCs/>
          <w:sz w:val="24"/>
          <w:szCs w:val="36"/>
        </w:rPr>
        <w:t xml:space="preserve">斉 田 </w:t>
      </w: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  <w:t>0817205156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4"/>
          <w:szCs w:val="36"/>
        </w:rPr>
      </w:pPr>
      <w:r>
        <w:rPr>
          <w:rFonts w:eastAsia="HG丸ｺﾞｼｯｸM-PRO" w:ascii="HG丸ｺﾞｼｯｸM-PRO" w:hAnsi="HG丸ｺﾞｼｯｸM-PRO"/>
          <w:b/>
          <w:bCs/>
          <w:sz w:val="24"/>
          <w:szCs w:val="3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ordia New"/>
      <w:color w:val="auto"/>
      <w:kern w:val="2"/>
      <w:sz w:val="21"/>
      <w:szCs w:val="28"/>
      <w:lang w:val="en-US" w:eastAsia="ja-JP" w:bidi="th-TH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8"/>
    </w:rPr>
  </w:style>
  <w:style w:type="character" w:styleId="Style16">
    <w:name w:val="フッター (文字)"/>
    <w:basedOn w:val="Style14"/>
    <w:qFormat/>
    <w:rPr>
      <w:kern w:val="2"/>
      <w:sz w:val="2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.hatena.ne.jp/asb-japanese-sectio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21:00Z</dcterms:created>
  <dc:creator>The American School Of Bangkok</dc:creator>
  <dc:description/>
  <cp:keywords/>
  <dc:language>en-US</dc:language>
  <cp:lastModifiedBy>The American School Of Bangkok</cp:lastModifiedBy>
  <cp:lastPrinted>2012-03-02T07:54:00Z</cp:lastPrinted>
  <dcterms:modified xsi:type="dcterms:W3CDTF">2012-03-02T00:55:00Z</dcterms:modified>
  <cp:revision>2</cp:revision>
  <dc:subject/>
  <dc:title/>
</cp:coreProperties>
</file>